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06-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április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Építési Szabályzatáról és a Szabályozási Tervéről szóló 41/2003. (XII.22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Karsádi György főépíté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Szervezési és Jogi Osztály/ 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942"/>
        <w:jc w:val="both"/>
        <w:outlineLvl w:val="0"/>
        <w:rPr>
          <w:rFonts w:ascii="Arial" w:hAnsi="Arial" w:cs="Arial"/>
          <w:sz w:val="24"/>
          <w:szCs w:val="24"/>
        </w:rPr>
      </w:pPr>
      <w:ins w:id="0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31" w:right="1531" w:gutter="0" w:header="567" w:top="623" w:footer="567" w:bottom="623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építési és városrendezési tevékenységét a Szabályozási Terv, a Szerkezeti Terv valamint a Hévíz Város Építési Szabályzata előírásai szabályozzák. A jelenlegi településrendezési eszközök előírásai 2009 nov. 30-án kelt 31/2009 (XI. 30) számú rendelettel lettek jóváhagyv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n településrendezési tervek módosítását a Képviselő testület: 294/2011. (XI.29.), 311/2011. (XII.7.), 11/2012.(I.5.) valamint 43/2012. (II.29.) számú rendeletével írta el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rvek elkészítését a Hübner Építészeti stúdió és Ker. Kft. (Pécs, Mogyorós-köz 3.) végez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rvmódosítás Hévíz Város 12 pontját érintet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lepülésrendezési eszközök dokumentációját előzetes véleményre és végleges véleményezésre kiküldtük az építési törvényben előírt hatóságoknak és önkormányzatoknak, akik jóváhagyó véleményeiket megküldték. A tervdokumentációt elküldtük az Állami Főépítésznek záró véleményezésre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épített környezet alakításáról és védelméről szóló 1997. évi LXXVIII. törvény (Étv.) 9. §-ban rögzített véleményezési és elfogadási eljárás a Szabályozási Terv számú indítványának állami főépítész általi záró véleményezésével befejeződött. A záró vélemény elfogadásra javasolja a Képviselő-testületnek a dokumentáció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épített környezet alakításáról és védelméről szóló 1997. évi LXXVIII. törvény 9. §-ban rögzített véleményezési és elfogadási eljárás szabályainak megfelelően kerül módosításra a Szabályozási Terv. Az állami főépítészi vélemény kiadását követően a Szabályozási Terv módosítását a képviselő-testület jóváhagyja/megállapítja. A megállapítást követően a Szabályozási Terv módosítása közzétételre kerül a honlapon, és legkorábban a megállapítást követő 30. napon léphet hatályba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abályozási Terv módosításához az Étv. alábbi eljárási szabályait kell követ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9. § (7) A településrendezési eszköz a (2)-(6) bekezdésben előírt véleményeztetési eljárás lefolytatása nélkül nem fogadható el. A településszerkezeti terv és a helyi építési szabályzat - a 9/A-9/B. §-ban és a 9/D. §-ban meghatározott esetek kivételével - legkorábban a megállapításuktól számított 30. napon léptethetők hatályb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8) A polgármester (főpolgármester) az elfogadást követően 10 munkanapon belül gondoskodik a helyi építési szabályzat, a településrendezési tervek és a beérkezett vélemények figyelembe nem vétele indokolásának - amennyiben ennek az információtechnológiai feltételei fennállnak, az önkormányzat honlapján való - közzétételéről. A polgármester (főpolgármester) az elfogadást követően 10 munkanapon belül megküldi a helyi építési szabályzatot, a településrendezési terveket és a beérkezett vélemények figyelembe nem vételének indokolását az azok véleményezésében részt vett államigazgatási szerveknek és szakmai vizsgálat céljából az állami főépítésznek. Ha a véleményezési eljárásban részt vett vélemény-nyilvánításra jogosult államigazgatási szervek azt észlelik, hogy a települési önkormányzat nem vette figyelembe jogszabályon alapuló véleményüket, úgy e kérdésben kialakított álláspontjukról 15 munkanapon belül tájékoztatják az állami főépítész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12) A helyi építési szabályzatot és a településrendezési terveket azok összes munkarészével, valamint a megállapításukról szóló - külön jogszabály szerinti - jegyzőkönyvvel, a véleményezési eljárás dokumentumaival, továbbá az állami főépítészi, illetve miniszteri véleménnyel együtt, a képviselő-testületi megállapításuk után 15 napon belül a jegyző köteles megküldeni a fővárosi és megyei kormányhivatal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hez csatolt rendelet-tervezet részletes indokolását és az eljárásrend menetét a csatolt anyag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tározati javaslat egyszerű, míg a rendelet-tervezet elfogadása minősített szótöbbséget igényel. A határozat normatív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április 16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 208/2009. (XI.24.) Kt határozattal módosított Hévíz Város Szerkezeti Tervének jelen határozat melléklete szerinti módosítását az alábbi területekre vonatkozóan elfogadj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A Széchenyi utca- belterületi határ- tervezett buszpályaudvar- 902/32 hrsz parkoló terület által határolt területen a 1621 hrsz erdőterület (E) beépítésre nem szánt különleges terület (Kk) terület-felhasználásra módosult. A parkoló terület keleti oldalán álló üzletsor mögötti nyomvonala kismértékben pontosodot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021/2 hrsz út- Má-2 jelű mezőgazdasági terület- Eg-2 jelű erdőterület- Mk jelű mezőgazdasági terület- 022/49 hrsz út által határolt terület terület-felhasználása beépítésre nem szánt különleges területre (Kk), illetve Erdőterületre (E) módosul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c)</w:t>
        <w:tab/>
        <w:t>A Dr. Babócsay utca- 1619 hrsz út, és tervezett folytatása- 1584 hrsz út által határolt területen a közlekedési területek és a kertvárosias lakóterületek (Lke) határa módosul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A Széchenyi utca- Zrínyi Miklós utca- Hunyadi utca- Dr. Babócsay utca által határolt területen a 882,886, 859, 855/5, 856 hrsz ingatlanok terület-felhasználása településközponti vegyesre (Vt) módosul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e)</w:t>
        <w:tab/>
        <w:t>Az Ady Endre utca- Lótuszvirág utca- Kossuth Lajos utca kereszteződésében a közlekedési terület és az üdülőházas üdülőterület (Üü), valamint a kertvárosias lakóterület (Lke) terület-felhasználások határa változott a 934/1 és a 1517 hrsz ingatlant érintőe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Az Egregyi utca- Zrínyi Miklós utca- 2062 hrsz-ú út- 027/14 hrsz út, és annak déli tervezett folytatása- Dombföldi utca által határolt területen közlekedési terület terület felhasználásba került a 2102 hrsz, a 2005 hrsz, a 2082 hrsz, 022/16 hrsz egy része, 2001 hrsz egy része, 2003 hrsz egy része, 2004 hrsz egy része, 2007 hrsz egy része. Kertes mezőgazdasági terület (Mk) terület-felhasználásba került a 027/3 ingatlan egy rész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A Park utca- Kossuth lajos utca- Honvéd utca- Vörösmarty Mihály utca által határolt területen a tömbbelsőben tervezett közlekedési terület és a kertvárosi lakóterület (Lke) határa az 1151 és 1152 hrsz ingatlanokat érintőe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h)</w:t>
        <w:tab/>
        <w:t xml:space="preserve"> A Nyírfa utca- Bartók Béla utca által határolt terüleleten a közlekedési terület és a kisvárosias lakóterület határa változott a 286, 290, 291 ingatlanokat érintőe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Hévíz város Főépítészét, hogy az eljárási dokumentációt küldje meg a Zala Megyei Kormányhivatal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Karsádi György főépítész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AZ ELŐTERJESZTÉS MELLÉKLETE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 …/2013. (…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Hévíz város Építési Szabályzatáról és Szabályozási Tervéről szóló 41/2003. (XII.22.) önkormányzati rendelet módosításáról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, az épített környezet alakításáról és védelméről szóló 1997. évi LXXVIII. törvény 6/A. § (1) bekezdésében kapott felhatalmazás alapján a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  <w:lang w:eastAsia="hu-HU"/>
        </w:rPr>
        <w:t>§ Hévíz Város Építési Szabályzatáról és Szabályozási Tervéről szóló 41/2003. (XII.22.) önkormányzati rendelet (a továbbiakban: Ör.) 18. § (6) bekezdésében, a 21. § (3) bekezdésében, a 25. § (3) bekezdésében a „szintterület sűrűség” szövegrészek helyébe a „szintterületi mutató” szöveg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§ (1) Az Ör. 16. § b) pontjában az „egyéb terület” szövegrész helyébe a „vízgazdálkodási terület (V) szöveg lép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2) Az Ör. 16. § b) pontja „különleges beépítésre nem szánt egyéb terület (Kk-e) szöveggel egészül ki.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§ (1) Az Ör. 19. § (10) bekezdése helyébe a következő rendelkezés lép: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lang w:eastAsia="hu-HU"/>
        </w:rPr>
        <w:t>19. § (10) Az építési övezetben a telekre megengedett legnagyobb szintterületi mutató mértéke 1,2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2) Az Ör 20. § (12) bekezdése helyébe a következő rendelkezés lép: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lang w:eastAsia="hu-HU"/>
        </w:rPr>
        <w:t>20. § (12) Az építési övezetben a telekre megengedett legnagyobb szintterületi mutató mértéke 0,6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3) Az Ör 22. § (5) bekezdése helyébe a következő rendelkezés lép: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lang w:eastAsia="hu-HU"/>
        </w:rPr>
        <w:t>22. § (5) Az építési övezetben a telekre megengedett legnagyobb szintterületi mutató mértéke 2,0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4) Az Ör 23. § (4) bekezdése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lang w:eastAsia="hu-HU"/>
        </w:rPr>
        <w:t>23. § (4) Az építési övezetben a telekre megengedett legnagyobb szintterületi mutató mértéke 1,0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5) Az Ör. 24. § (5) bekezdése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lang w:eastAsia="hu-HU"/>
        </w:rPr>
        <w:t>24. § (5) ) Az építési övezetben a telekre megengedett legnagyobb szintterületi mutató mértéke 2,0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§ (1) Az Ör. 21. § (3) bekezdésében foglalt első táblázat helyébe a következő táblázat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Vt-1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 - 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</w:t>
            </w:r>
            <w:r>
              <w:rPr>
                <w:rFonts w:eastAsia="Times New Roman" w:cs="Arial" w:ascii="Arial" w:hAnsi="Arial"/>
                <w:position w:val="6"/>
                <w:sz w:val="20"/>
                <w:szCs w:val="20"/>
                <w:lang w:eastAsia="hu-HU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 - 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oldalhatáron álló; </w:t>
              <w:br/>
              <w:t>zártsorú, 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K - 6,0-9,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 - 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 - 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bCs/>
          <w:sz w:val="20"/>
          <w:szCs w:val="20"/>
          <w:lang w:eastAsia="hu-HU"/>
        </w:rPr>
        <w:t>Az építési övezetben a telekre megengedett legnagyobb szintterületi mutató mértéke 1,8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2) Az Ör 21. § (3) bekezdése az alábbi táblázattal egészül ki:</w:t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851"/>
        <w:gridCol w:w="1842"/>
        <w:gridCol w:w="637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 w:before="0" w:after="0"/>
              <w:ind w:left="-496" w:firstLine="49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t-7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jelű építési övezet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-496" w:firstLine="496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ÉS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beépítési mó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ártsor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zöldfelület legkisebb mérté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49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%</w:t>
            </w:r>
          </w:p>
        </w:tc>
      </w:tr>
    </w:tbl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  <w:t>Az építési övezetben a telekre megengedett legnagyobb szintterületi mutató mértéke 1,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lang w:eastAsia="hu-HU"/>
        </w:rPr>
      </w:pPr>
      <w:r>
        <w:rPr>
          <w:rFonts w:cs="Arial" w:ascii="Arial" w:hAnsi="Arial"/>
          <w:bCs/>
          <w:sz w:val="2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Ör. a következő 30/A. §-sal egészül k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lang w:eastAsia="hu-HU"/>
        </w:rPr>
        <w:t xml:space="preserve">30/A. §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ülönleges beépítésre nem szánt egyéb terület (Kk-e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  <w:tab/>
        <w:t>A területbe a helyi sajátosságokat hordozó, legfeljebb 2%-os beépítettségű területek tar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</w:t>
        <w:tab/>
        <w:t>A Kk-e-p övezetbe a Széchenyi utcai piac területe tartozik, melyen a városi piac funkcióhoz szükséges létesítmények helyezhetők el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851"/>
        <w:gridCol w:w="1842"/>
        <w:gridCol w:w="637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k-e-p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jelű építési övez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ÉS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beépítési mó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(3)</w:t>
        <w:tab/>
        <w:t>A Kk-e-sp övezetbe a Hosszúföldek városrész területén tervezett sport- és szabadidőközpont tartozik.</w:t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erületen létesítmények a teljes övezetre készítendő kertépítészeti terv alapján helyezhetők el.</w:t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Az övezet telekhatárai mentén 12,0m előkertet, illetve beültetési sávot kell kialakíta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851"/>
        <w:gridCol w:w="1842"/>
        <w:gridCol w:w="637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k-e-sp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jelű építési övez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ÉS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kialakítható legkisebb telekterület mér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position w:val="6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kialakítható telek legkisebb szélességi mér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beépítési mó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megengedett legkisebb/legnagyobb építménymagassá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beépítettség megengedett legnagyobb mérté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Ör szabályozási terve jelen rendelet 1. melléklete szerint módos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§ Az Ör. 1. 2. és 3. melléklete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20" w:hanging="2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§ E rendelet a kihirdetését követő 30. napon lép hatályba. Rendelkezéseit a folyamatban lévő ügyekben is alkalmaz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, 2013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ihirdetve: 2013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ab/>
        <w:tab/>
        <w:tab/>
        <w:t>dr. Tüske Róbert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jegyző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Hévíz Város Építési Szabályzatáról és Szabályozási Tervéről szóló 41/2003. (XII.22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Hévíz város településrendezési terveinek módosítását 12 pontban indítottuk el, amelyek a település építési rendjének biztosításához kapcsolódna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 számottevő ha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változtatások átvezetése mi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áltoztatások nem vezethetők 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Hévíz Város Építési Szabályzatáról és a Szabályozási Tervéről szóló 41/2003. (XII. 22.) önkormányzati rendeletének és a település szerkezeti terv módosítása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8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04. 25. 13: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/2013. (IV.25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Építési Szabályzatáról és a Szabályozási Tervéről szóló 41/2003. (XII. 22.) önkormányzati rendeletének és a település szerkezeti terv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3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Style w:val="PageNumber"/>
        <w:color w:val="999999"/>
      </w:rPr>
    </w:pPr>
    <w:r>
      <w:rPr>
        <w:rFonts w:cs="Arial" w:ascii="Arial" w:hAnsi="Arial"/>
        <w:i/>
        <w:color w:val="999999"/>
        <w:sz w:val="20"/>
        <w:szCs w:val="20"/>
      </w:rPr>
      <w:t>Hévíz város Építési Szabályzatáról és a Szabályozási Tervéről szóló 41/2003. (XII.22.) önkormányzati rendelet módosítása</w:t>
    </w:r>
    <w:r>
      <w:rPr>
        <w:rStyle w:val="PageNumber"/>
        <w:color w:val="999999"/>
      </w:rPr>
      <w:t xml:space="preserve"> </w:t>
    </w:r>
  </w:p>
  <w:p>
    <w:pPr>
      <w:pStyle w:val="Footer"/>
      <w:spacing w:lineRule="auto" w:line="240" w:before="0" w:after="0"/>
      <w:jc w:val="center"/>
      <w:rPr/>
    </w:pP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7</w:t>
    </w:r>
    <w:r>
      <w:rPr>
        <w:rStyle w:val="PageNumber"/>
        <w:color w:val="99999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keepLines/>
      <w:widowControl w:val="false"/>
      <w:spacing w:lineRule="auto" w:line="240" w:before="0" w:after="0"/>
      <w:jc w:val="both"/>
    </w:pPr>
    <w:rPr>
      <w:rFonts w:ascii="H-Times-Roman;Times New Roman" w:hAnsi="H-Times-Roman;Times New Roman" w:cs="H-Times-Roman;Times New Roman"/>
      <w:sz w:val="26"/>
      <w:szCs w:val="20"/>
      <w:lang w:val="da-DK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9:00Z</dcterms:created>
  <dc:creator>T-Cont Kft</dc:creator>
  <dc:description/>
  <cp:keywords/>
  <dc:language>en-US</dc:language>
  <cp:lastModifiedBy>cseke.erzsebet</cp:lastModifiedBy>
  <cp:lastPrinted>2012-12-12T09:17:00Z</cp:lastPrinted>
  <dcterms:modified xsi:type="dcterms:W3CDTF">2013-04-26T08:15:00Z</dcterms:modified>
  <cp:revision>13</cp:revision>
  <dc:subject/>
  <dc:title>Iktatószám:</dc:title>
</cp:coreProperties>
</file>